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auto" w:val="clear"/>
        </w:rPr>
        <w:t>от 4 марта 2013 года № 235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24 апреля</w:t>
      </w:r>
      <w:r>
        <w:rPr>
          <w:color w:val="000000"/>
          <w:sz w:val="28"/>
          <w:szCs w:val="28"/>
        </w:rPr>
        <w:t xml:space="preserve"> 201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а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00 минут л</w:t>
      </w:r>
      <w:r>
        <w:rPr>
          <w:b/>
          <w:bCs/>
          <w:sz w:val="28"/>
          <w:szCs w:val="28"/>
        </w:rPr>
        <w:t>от №1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Автомобиль УАЗ-39629, идентификационный номер ХТТ39629040494244, 2004 года выпуска, модель,  № двигателя УМЗ-421800 № 40405544, шасси (рама) № 37410040415153, кузов (прицеп) № 39620040210652, цвет белая ночь, государственный номер У119АЕ23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23 700 (двадцать три тысячи семьсот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45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УАЗ-39629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У119АЕ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4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237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две тысячи триста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1185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одна тысяча сто восемьдесят пять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15 минут л</w:t>
      </w:r>
      <w:r>
        <w:rPr>
          <w:b/>
          <w:bCs/>
          <w:sz w:val="28"/>
          <w:szCs w:val="28"/>
        </w:rPr>
        <w:t>от №2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Автомобиль УАЗ-39629, идентификационный номер ХТТ39629040494535, 2004 года выпуска, модель,  № двигателя УМЗ-421800  № 40405492, шасси (рама) № 37410040415446, кузов (прицеп) № 39620040210831, цвет белая ночь, государственный номер У120АЕ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23 700 (двадцать три тысячи семьсот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 отчета № 046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УАЗ-39629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У120АЕ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4 года выпуска», подготовленного индивидуальным предпринимателем специалистом-оценщиком Куликовой Е.В.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237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две тысячи триста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1185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одна тысяча сто восемьдесят пять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30 минут л</w:t>
      </w:r>
      <w:r>
        <w:rPr>
          <w:b/>
          <w:bCs/>
          <w:sz w:val="28"/>
          <w:szCs w:val="28"/>
        </w:rPr>
        <w:t>от №3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Автомобиль УАЗ-396292, идентификационный номер ХТТ39629230041796, 2003 года выпуска, модель,  № двигателя ЗМЗ-410400 № 30005959, шасси (рама) № 37410030162624, кузов (прицеп) № 39620030202789, цвет белая ночь, государственный номер К994РУ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47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УАЗ-396292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К994РУ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3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z w:val="28"/>
          <w:szCs w:val="28"/>
          <w:lang w:val="ru-RU"/>
        </w:rPr>
        <w:t>В 14 часов 45 минут л</w:t>
      </w:r>
      <w:r>
        <w:rPr>
          <w:b/>
          <w:bCs/>
          <w:iCs/>
          <w:color w:val="000000"/>
          <w:sz w:val="28"/>
          <w:szCs w:val="28"/>
        </w:rPr>
        <w:t>от №4</w:t>
      </w:r>
      <w:r>
        <w:rPr>
          <w:b w:val="false"/>
          <w:bCs w:val="false"/>
          <w:iCs/>
          <w:color w:val="000000"/>
          <w:sz w:val="28"/>
          <w:szCs w:val="28"/>
        </w:rPr>
        <w:t>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Автомобиль УАЗ-396292, идентификационный номер ХТТ39629220014665, 2002 года выпуска, модель,  № двигателя ЗМЗ-410400 № 20030340, шасси (рама) № 374100201354401, кузов (прицеп) № 39620020106135, цвет защитный, государственный номер С051УВ23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48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УАЗ-396292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С051УВ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2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ru-RU"/>
        </w:rPr>
        <w:t>В 15 часов 00 минут л</w:t>
      </w:r>
      <w:r>
        <w:rPr>
          <w:b/>
          <w:bCs/>
          <w:iCs/>
          <w:color w:val="000000"/>
          <w:sz w:val="28"/>
          <w:szCs w:val="28"/>
        </w:rPr>
        <w:t>от №5</w:t>
      </w:r>
      <w:r>
        <w:rPr>
          <w:b w:val="false"/>
          <w:bCs w:val="false"/>
          <w:iCs/>
          <w:color w:val="000000"/>
          <w:sz w:val="28"/>
          <w:szCs w:val="28"/>
        </w:rPr>
        <w:t>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Автомобиль УАЗ-39629, идентификационный номер ХТТ39629020015287, 2002 года выпуска, модель, № двигателя УМЗ-421800 №20501786, шасси (рама) № 37410020136023, кузов (прицеп) № 39620020209894, цвет белая ночь, государственный номер Н712УВ23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у № 049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УАЗ-39629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гос. номер Н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712УВ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2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        </w:t>
      </w:r>
      <w:r>
        <w:rPr>
          <w:b/>
          <w:bCs/>
          <w:iCs/>
          <w:color w:val="000000"/>
          <w:sz w:val="28"/>
          <w:szCs w:val="28"/>
          <w:lang w:val="ru-RU"/>
        </w:rPr>
        <w:t>В 15 часов 15 минут л</w:t>
      </w:r>
      <w:r>
        <w:rPr>
          <w:b/>
          <w:bCs/>
          <w:iCs/>
          <w:color w:val="000000"/>
          <w:sz w:val="28"/>
          <w:szCs w:val="28"/>
        </w:rPr>
        <w:t>от №6</w:t>
      </w:r>
      <w:r>
        <w:rPr>
          <w:b w:val="false"/>
          <w:bCs w:val="false"/>
          <w:iCs/>
          <w:color w:val="000000"/>
          <w:sz w:val="28"/>
          <w:szCs w:val="28"/>
        </w:rPr>
        <w:t>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Автомобиль УАЗ-3962, идентификационный номер ХТТ39620010019249, 2001 года выпуска, модель, № двигателя ЗМЗ-40210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en-US"/>
        </w:rPr>
        <w:t xml:space="preserve">L 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№10056364, шасси (рама) № 10018485, кузов (прицеп) № 10019249, цвет белая ночь, государственный номер Т962ХВ23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50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УАЗ-3962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Т962ХВ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1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ru-RU"/>
        </w:rPr>
        <w:t>В 15 часов 30 минут л</w:t>
      </w:r>
      <w:r>
        <w:rPr>
          <w:b/>
          <w:bCs/>
          <w:iCs/>
          <w:color w:val="000000"/>
          <w:sz w:val="28"/>
          <w:szCs w:val="28"/>
        </w:rPr>
        <w:t>от №7</w:t>
      </w:r>
      <w:r>
        <w:rPr>
          <w:b w:val="false"/>
          <w:bCs w:val="false"/>
          <w:iCs/>
          <w:color w:val="000000"/>
          <w:sz w:val="28"/>
          <w:szCs w:val="28"/>
        </w:rPr>
        <w:t>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Автомобиль УАЗ-3962, идентификационный номер ХТТ39620010019441, 2001 года выпуска, модель, № двигателя ЗМЗ-40210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en-US"/>
        </w:rPr>
        <w:t>L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 xml:space="preserve"> №10053878, шасси (рама) № 10018983, кузов (прицеп) № 10019441, цвет белая ночь, государственный номер Т961ХВ23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51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УАЗ-3962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Т961ХВ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1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 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shd w:fill="auto" w:val="clear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ab/>
        <w:t>Способ приватизации - аукцион, открытый по составу участников и по форме подачи предложений о цене имущества. Дата начала приема заявок на участие в аукционе</w:t>
      </w:r>
      <w:r>
        <w:rPr>
          <w:color w:val="000000"/>
          <w:sz w:val="28"/>
          <w:szCs w:val="28"/>
        </w:rPr>
        <w:t xml:space="preserve"> – 12</w:t>
      </w:r>
      <w:r>
        <w:rPr>
          <w:color w:val="000000"/>
          <w:sz w:val="28"/>
          <w:szCs w:val="28"/>
          <w:shd w:fill="auto" w:val="clear"/>
        </w:rPr>
        <w:t xml:space="preserve"> марта 2013 года. </w:t>
      </w:r>
      <w:r>
        <w:rPr>
          <w:b/>
          <w:bCs/>
          <w:iCs/>
          <w:color w:val="000000"/>
          <w:sz w:val="28"/>
          <w:szCs w:val="28"/>
        </w:rPr>
        <w:t>Дата окончания приема заявок на участие в аукционе</w:t>
      </w:r>
      <w:r>
        <w:rPr>
          <w:color w:val="000000"/>
          <w:sz w:val="28"/>
          <w:szCs w:val="28"/>
        </w:rPr>
        <w:t xml:space="preserve"> – 5</w:t>
      </w:r>
      <w:r>
        <w:rPr>
          <w:color w:val="000000"/>
          <w:sz w:val="28"/>
          <w:szCs w:val="28"/>
          <w:shd w:fill="auto" w:val="clear"/>
        </w:rPr>
        <w:t xml:space="preserve"> апреля 2013 года в 16.00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Время и место приема заявок </w:t>
      </w:r>
      <w:r>
        <w:rPr>
          <w:color w:val="000000"/>
          <w:sz w:val="28"/>
          <w:szCs w:val="28"/>
          <w:shd w:fill="auto" w:val="clear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  <w:shd w:fill="auto" w:val="clear"/>
        </w:rPr>
        <w:t xml:space="preserve"> – 9 апреля 2013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Дата, время и место подведения итогов аукциона (дата проведения аукциона) </w:t>
      </w:r>
      <w:r>
        <w:rPr>
          <w:color w:val="000000"/>
          <w:sz w:val="28"/>
          <w:szCs w:val="28"/>
          <w:shd w:fill="auto" w:val="clear"/>
        </w:rPr>
        <w:t>- 24</w:t>
      </w:r>
      <w:r>
        <w:rPr>
          <w:sz w:val="28"/>
          <w:szCs w:val="28"/>
          <w:shd w:fill="auto" w:val="clear"/>
        </w:rPr>
        <w:t xml:space="preserve"> апреля 2013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300135000005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5 апреля 2013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1610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2" w:name="sub_1621"/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  <w:bookmarkEnd w:id="12"/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>Жанна</cp:lastModifiedBy>
  <cp:lastPrinted>2013-03-06T07:22:00Z</cp:lastPrinted>
  <dcterms:modified xsi:type="dcterms:W3CDTF">2011-12-09T04:15:00Z</dcterms:modified>
  <cp:revision>20</cp:revision>
  <dc:subject/>
  <dc:title>ГУП «Редакция газеты «Прикубанские огни»</dc:title>
</cp:coreProperties>
</file>